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pPr>
      <w:r>
        <w:rPr>
          <w:rFonts w:cs="Times New Roman" w:ascii="Times New Roman" w:hAnsi="Times New Roman"/>
          <w:b/>
          <w:color w:val="000000"/>
          <w:sz w:val="24"/>
          <w:szCs w:val="24"/>
        </w:rPr>
        <w:t>The following column names have been used for the behavioural variables. These behavioural variables are mentioned as the column names of the results files. The entries on the right hand side of the ‘=’  sign are the columns of the Manesar_data_updated.xls file. Dr. Matthew has suggested those columns to consider for brain-behaviour association study.</w:t>
      </w:r>
    </w:p>
    <w:p>
      <w:pPr>
        <w:pStyle w:val="Normal"/>
        <w:autoSpaceDE w:val="false"/>
        <w:spacing w:lineRule="auto" w:line="240" w:before="0" w:after="0"/>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Verbal_IQ=I; Performance_IQ=J;</w:t>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lso included IQ_Full)</w:t>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Item_1A=(AE-R)./R; Item_1B=(AE-R)</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Item_2A=(CZ-CG)./BT; Item_2B=(CZ-CG);</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Item_3A=(CG-BT)./BT; Item_3B=(CG-B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Item_4A=DZ+EA+EB+EC;</w:t>
      </w:r>
      <w:r>
        <w:rPr>
          <w:rFonts w:cs="Courier New" w:ascii="Courier New" w:hAnsi="Courier New"/>
          <w:sz w:val="24"/>
          <w:szCs w:val="24"/>
        </w:rPr>
        <w:t xml:space="preserve"> </w:t>
      </w:r>
      <w:r>
        <w:rPr>
          <w:rFonts w:cs="Courier New" w:ascii="Courier New" w:hAnsi="Courier New"/>
          <w:color w:val="000000"/>
          <w:sz w:val="20"/>
          <w:szCs w:val="20"/>
        </w:rPr>
        <w:t>Item_4B=DT+DU+DV+DW;</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Item_5A=ED;</w:t>
      </w:r>
      <w:r>
        <w:rPr>
          <w:rFonts w:cs="Courier New" w:ascii="Courier New" w:hAnsi="Courier New"/>
          <w:sz w:val="24"/>
          <w:szCs w:val="24"/>
        </w:rPr>
        <w:t xml:space="preserve"> </w:t>
      </w:r>
      <w:r>
        <w:rPr>
          <w:rFonts w:cs="Courier New" w:ascii="Courier New" w:hAnsi="Courier New"/>
          <w:color w:val="000000"/>
          <w:sz w:val="20"/>
          <w:szCs w:val="20"/>
        </w:rPr>
        <w:t>Item_5B=DX;</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EQ=EF;</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SQ=EH;</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SSQ_Total=EL;</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 xml:space="preserve">SRS=ER;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RMET_CORRECT=EW;</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COWA_TOTAL_Production=FP;</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AnNT_Production=FW;</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FC_EFT_QAMean=GH;</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ANT_ALERT=H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ANT_ORIENTING=H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ANT_CONFLICT=HM;</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ANT_GRANDMEAN=HO;</w:t>
      </w:r>
    </w:p>
    <w:p>
      <w:pPr>
        <w:pStyle w:val="Normal"/>
        <w:pBdr>
          <w:bottom w:val="single" w:sz="6" w:space="1" w:color="000000"/>
        </w:pBdr>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ge, gender and total brain volume were regressed out from the brain network measures using GLM framework. Two tailed spearman correlations involving 10000 permutations has been used to correlate the behavioural measures and residuals of brain network measures. Brain volumes were estimated using SIENA tool of FSL. Two types of brain network measures have been used: global and nodal. Global network measure has one value per subject. Nodal measures have 90 values for 90 cortical regions / subject. I have used three global measures (clustering coefficient, characteristic path length, efficiency) and three nodal measures (efficiency, clustering coefficient and efficiency). The interpretations of these measures are available at </w:t>
      </w:r>
      <w:hyperlink r:id="rId2">
        <w:r>
          <w:rPr>
            <w:rStyle w:val="InternetLink"/>
            <w:rFonts w:cs="Times New Roman" w:ascii="Times New Roman" w:hAnsi="Times New Roman"/>
            <w:sz w:val="24"/>
            <w:szCs w:val="24"/>
          </w:rPr>
          <w:t>http://www.sciencedirect.com/science/article/pii/S105381190901074X?via%3Dihub</w:t>
        </w:r>
      </w:hyperlink>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he results/spearman_Correlation folder contains two sub folders: global and local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lobal folder contains spearman correlation coefficient (r) and uncorrected p values corresponding to the correlation between the DTI/rsfMRI based global network measures and behaviour variables. Significant (p&lt;0.05) results have been highlighted with red colour. Correlation coefficients (r) and p-values have been saved in different files.</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dal folder contains r and p values for different nodal measures in different files. We have performed FDR correction at (p&lt;0.05) threshold. The name of the behaviour column has been colored in red. If you go down the column , you will see uncorrected p values. If you further go down, you will see the serial number of brain regions which are significantly associated with that behaviour at pFDR&lt;0.05 level.</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sz w:val="24"/>
          <w:szCs w:val="24"/>
        </w:rPr>
        <w:t>The serial number associated with the brain regions are listed below on the left side of the brain region names:</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2518" w:type="dxa"/>
        <w:jc w:val="left"/>
        <w:tblInd w:w="0" w:type="dxa"/>
        <w:tblLayout w:type="fixed"/>
        <w:tblCellMar>
          <w:top w:w="0" w:type="dxa"/>
          <w:left w:w="108" w:type="dxa"/>
          <w:bottom w:w="0" w:type="dxa"/>
          <w:right w:w="108" w:type="dxa"/>
        </w:tblCellMar>
      </w:tblPr>
      <w:tblGrid>
        <w:gridCol w:w="2518"/>
      </w:tblGrid>
      <w:tr>
        <w:trPr>
          <w:trHeight w:val="255" w:hRule="atLeast"/>
        </w:trPr>
        <w:tc>
          <w:tcPr>
            <w:tcW w:w="2518" w:type="dxa"/>
            <w:tcBorders/>
            <w:vAlign w:val="bottom"/>
          </w:tcPr>
          <w:p>
            <w:pPr>
              <w:pStyle w:val="Normal"/>
              <w:snapToGrid w:val="false"/>
              <w:spacing w:lineRule="auto" w:line="240" w:before="0" w:after="0"/>
              <w:rPr>
                <w:rFonts w:ascii="Arial" w:hAnsi="Arial" w:eastAsia="Times New Roman" w:cs="Arial"/>
                <w:sz w:val="20"/>
                <w:szCs w:val="20"/>
                <w:lang w:eastAsia="en-IN"/>
              </w:rPr>
            </w:pPr>
            <w:r>
              <w:rPr>
                <w:rFonts w:eastAsia="Times New Roman" w:cs="Arial" w:ascii="Arial" w:hAnsi="Arial"/>
                <w:sz w:val="20"/>
                <w:szCs w:val="20"/>
                <w:lang w:eastAsia="en-IN"/>
              </w:rPr>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1 Precentral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2 Precentral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3 Frontal_Sup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4 Frontal_Sup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5 Frontal_Sup_Orb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6 Frontal_Sup_Orb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7 Frontal_Mid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8 Frontal_Mid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9 Frontal_Mid_Orb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10 Frontal_Mid_Orb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11 Frontal_Inf_Oper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12 Frontal_Inf_Oper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13 Frontal_Inf_Tri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14 Frontal_Inf_Tri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15 Frontal_Inf_Orb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16 Frontal_Inf_Orb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17 Rolandic_Oper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18 Rolandic_Oper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19Supp_Motor_Area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20Supp_Motor_Area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21 Olfactory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22 Olfactory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23Frontal_Sup_Medial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24Frontal_Sup_Medial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25Frontal_Med_Orb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26Frontal_Med_Orb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27Rectus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28Rectus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29Insula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30Insula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31Cingulum_Ant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32Cingulum_Ant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33Cingulum_Mid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34Cingulum_Mid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35Cingulum_Post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36Cingulum_Post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37Hippocampus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38Hippocampus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39ParaHippocampal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40ParaHippocampal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41Amygdala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42Amygdala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42Calcarine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44Calcarine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45Cuneus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46Cuneus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47Lingual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48Lingual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49Occipital_Sup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50 Occipital_Sup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51 Occipital_Mid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52Occipital_Mid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53Occipital_Inf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54Occipital_Inf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55Fusiform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56Fusiform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57Postcentral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58Postcentral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59Parietal_Sup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60Parietal_Sup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61Parietal_Inf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62Parietal_Inf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63SupraMarginal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64SupraMarginal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65Angular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66Angular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67Precuneus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68Precuneus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69Paracentral_Lobule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70Paracentral_Lobule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71Caudate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72Caudate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73Putamen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74Putamen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75Pallidum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76Pallidum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77Thalamus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78Thalamus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79Heschl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80Heschl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81Temporal_Sup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82Temporal_Sup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83Temporal_Pole_Sup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84Temporal_Pole_Sup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85Temporal_Mid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86Temporal_Mid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87Temporal_Pole_Mid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88Temporal_Pole_Mid_R</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89Temporal_Inf_L</w:t>
            </w:r>
          </w:p>
        </w:tc>
      </w:tr>
      <w:tr>
        <w:trPr>
          <w:trHeight w:val="255" w:hRule="atLeast"/>
        </w:trPr>
        <w:tc>
          <w:tcPr>
            <w:tcW w:w="2518" w:type="dxa"/>
            <w:tcBorders/>
            <w:vAlign w:val="bottom"/>
          </w:tcPr>
          <w:p>
            <w:pPr>
              <w:pStyle w:val="Normal"/>
              <w:spacing w:lineRule="auto" w:line="240" w:before="0" w:after="0"/>
              <w:rPr/>
            </w:pPr>
            <w:r>
              <w:rPr>
                <w:rFonts w:eastAsia="Times New Roman" w:cs="Arial" w:ascii="Arial" w:hAnsi="Arial"/>
                <w:sz w:val="20"/>
                <w:szCs w:val="20"/>
                <w:lang w:eastAsia="en-IN"/>
              </w:rPr>
              <w:t>90Temporal_Inf_R</w:t>
            </w:r>
          </w:p>
        </w:tc>
      </w:tr>
      <w:tr>
        <w:trPr>
          <w:trHeight w:val="255" w:hRule="atLeast"/>
        </w:trPr>
        <w:tc>
          <w:tcPr>
            <w:tcW w:w="2518" w:type="dxa"/>
            <w:tcBorders/>
            <w:vAlign w:val="bottom"/>
          </w:tcPr>
          <w:p>
            <w:pPr>
              <w:pStyle w:val="Normal"/>
              <w:snapToGrid w:val="false"/>
              <w:spacing w:lineRule="auto" w:line="240" w:before="0" w:after="0"/>
              <w:rPr>
                <w:rFonts w:ascii="Arial" w:hAnsi="Arial" w:eastAsia="Times New Roman" w:cs="Arial"/>
                <w:sz w:val="20"/>
                <w:szCs w:val="20"/>
                <w:lang w:eastAsia="en-IN"/>
              </w:rPr>
            </w:pPr>
            <w:r>
              <w:rPr>
                <w:rFonts w:eastAsia="Times New Roman" w:cs="Arial" w:ascii="Arial" w:hAnsi="Arial"/>
                <w:sz w:val="20"/>
                <w:szCs w:val="20"/>
                <w:lang w:eastAsia="en-IN"/>
              </w:rPr>
            </w:r>
          </w:p>
        </w:tc>
      </w:tr>
      <w:tr>
        <w:trPr>
          <w:trHeight w:val="255" w:hRule="atLeast"/>
        </w:trPr>
        <w:tc>
          <w:tcPr>
            <w:tcW w:w="25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science/article/pii/S105381190901074X?via%3Dihub"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6:27:00Z</dcterms:created>
  <dc:creator>subhadip_paul@outlook.com</dc:creator>
  <dc:description/>
  <cp:keywords/>
  <dc:language>en-US</dc:language>
  <cp:lastModifiedBy>subhadip_paul@outlook.com</cp:lastModifiedBy>
  <dcterms:modified xsi:type="dcterms:W3CDTF">2017-11-17T19:22:00Z</dcterms:modified>
  <cp:revision>10</cp:revision>
  <dc:subject/>
  <dc:title/>
</cp:coreProperties>
</file>